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color w:val="808080"/>
          <w:sz w:val="72"/>
          <w:u w:val="single"/>
        </w:rPr>
        <w:t>17 Island Battle Temperate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 xml:space="preserve">Description: 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000000"/>
          <w:sz w:val="20"/>
          <w:u w:val="none"/>
        </w:rPr>
        <w:t xml:space="preserve"> A 8-Player Zero Hour map ,You will be able to man amphibious transports ,  enjoy this Cncmaps original  Enjoy the map. This map comes in three versions available for download at Cncmaps.com Snow,Temperate,and Tropical Version. Each is a good looking map that is great for compstomps.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>Contact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20"/>
          <w:u w:val="none"/>
        </w:rPr>
        <w:t>Any questions or comments about the map contact me at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thomasalan@cncmaps.com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                    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http://www.cncmaps.com/       http://www.ra3maps.com/ 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>Comment on the map at address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auto"/>
          <w:sz w:val="20"/>
          <w:u w:val="none"/>
        </w:rPr>
        <w:t>http://14.freebb.com/viewtopic.php?p=324&amp;freebb=cncmaps#32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>Made by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thomasala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>Date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20"/>
          <w:u w:val="none"/>
        </w:rPr>
        <w:t>July  4,  2005           Updated: July,17 to fix some online issue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 xml:space="preserve">Copyright: </w:t>
      </w:r>
      <w:r>
        <w:rPr>
          <w:rFonts w:ascii="Arial" w:hAnsi="Arial"/>
          <w:b w:val="false"/>
          <w:i w:val="false"/>
          <w:color w:val="808080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20"/>
          <w:u w:val="none"/>
        </w:rPr>
        <w:t>Copyright Thomas Alan Tinkham July  4, 2005 Cncmaps.co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 xml:space="preserve">Only Cncmaps http://www.cncmaps.com/  and or it's Partner sites have permission to distribute this map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